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fter School Program Daily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___</w:t>
        <w:tab/>
        <w:t>Teacher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(s)______________  </w:t>
        <w:tab/>
        <w:tab/>
        <w:tab/>
        <w:t>Date:_________________________________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05635</wp:posOffset>
                </wp:positionV>
                <wp:extent cx="5440680" cy="604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4410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tudents’ Nam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(Pri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Last,           First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tudents’ Signat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76.15pt;mso-wrap-distance-left:0pt;mso-wrap-distance-right:9pt;mso-wrap-distance-top:0pt;mso-wrap-distance-bottom:0pt;margin-top:15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4410"/>
                      </w:tblGrid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tudents’ N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Pri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ast,           First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tudents’ Signat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must sign in for each session that they attend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  <w:tab/>
        <w:tab/>
        <w:tab/>
        <w:tab/>
        <w:tab/>
        <w:tab/>
        <w:tab/>
        <w:t>Teacher’s Signature                          Da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North Brooklyn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Office of Educational Technology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Barbara Feaster, Technology Innovation Manager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Beverly Powell, Instructional Technology Specialist</w:t>
    </w:r>
  </w:p>
  <w:p>
    <w:pPr>
      <w:pStyle w:val="Foo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55:00Z</dcterms:created>
  <dc:creator>Admin</dc:creator>
  <dc:description/>
  <cp:keywords/>
  <dc:language>en-US</dc:language>
  <cp:lastModifiedBy>NYCDOE</cp:lastModifiedBy>
  <cp:lastPrinted>2009-11-04T15:19:00Z</cp:lastPrinted>
  <dcterms:modified xsi:type="dcterms:W3CDTF">2011-01-25T20:07:00Z</dcterms:modified>
  <cp:revision>3</cp:revision>
  <dc:subject/>
  <dc:title>Title IID Grant Fitting it All Together</dc:title>
</cp:coreProperties>
</file>